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OW YOU CAN GET FREE RADIO ADVERTISING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greatest expense you're going to incur in conducting 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ccessful business is advertising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have to advertise. Your business cannot grow and flourish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less you advertise. Advertising is the "life-blood" of an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fitable business. And regardless of where or how you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vertise, it's going to cost  you in some form or another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very successful business is built upon, and continues to thrive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imarily, on good advertising. The top companies in the worl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ocate millions of dollars annually to their advertising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dget. of course, when starting from a garage, basement o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itchen table, you can't quite match their advertising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fforts---at least not in the beginning. But there is a way you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n approximate their maneuvers without actually spending thei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ind of money. And that's through "P.I" Advertising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P.I." stands for per inquiry. This kind of advertising is mos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enerally associated with broadcasting, where you pay only fo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responses you get  to your advertising message. It's ver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pular--somewhat akin to bartering--and is used by many mor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vertisers than most people realize. The advantages of PI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vertising are all in favor of the advertiser because with thi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ind of an advertising arrangement, you can pay only for th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sults the advertising produce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get in on this "free" advertising, start with a loose leaf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tebook, and about 100 sheets of filler paper. Next, eithe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sit your public library and start poring through the Broadcas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earbook on radio stations in the U.S., or Standard Rate and Dat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vices Directory on Spot Radio. Both these publications will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ive you just about all the information you could ever want abou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ensed station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 easier way might be to call or visit one of your local radi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tions, and ask to borrow (and take home with you) thei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urrent copy of either of these volumes. To purchase them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utright will cost $50 to $75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ce you have a copy of either of these publications, select th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te or states you want to work first. It's generally best t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gin in your own state and work outward from there. If you hav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moneymaking manual, you might want to start first with thos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tes reporting the most unemployment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e some old fashioned common sense. Who are the people mos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kely to be interested in your offer, and where are the larges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centrations of these people? You wouldn't attempt to sell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ndshield de-ice canisters in Florida, or suntan lotion i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nnesota during the winter months, would you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t any rate, once you've got your beginning "target" area decide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pon, go through the radio listings for the cities and towns i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at area, and jot down in your notebook the names of general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gers, the station call letters, and addresses. be sure to lis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telephone numbers as well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 the first try, list only one radio station per city. Pick ou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station people most interested in your product would b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stening to. This can be determined by the programming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cription contained within the date block about the station i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Broadcasting Yearbook or the SRDS Directory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first contact should be in the way of introducing yourself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 inquiring if they would consider a PI Advertising campaign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tell the station manger that you have a product you feel will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ll very well in his market, and would like to test it befor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oing ahead with a paid advertising program. You must quickl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int out that your product sells for, say $5, and that during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is test, you would allow him 50% of that for each response hi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tion pulls for you. Explain that you will handle everything fo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im: the writing of the commercials, all accounting an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okkeeping, plus any refunds or complaints that come in. I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ther words, all he has to do is schedule your commercials on hi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g, and give them his "best shot." When the responses come in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counts them, and forwards them on to you for fulfillment. You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ke out a check for payment to him, and everybody is happy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f you've contacted him by phone, and he agrees to look over you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terial, tell him thank you and promise to get a complet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package" in the mail to him immediately. Then do just that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rite a short cover letter, place it on top of your "ready-to-go"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I Advertising Package, and get it in the mail to him withou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lay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f you're turned down, and he is not interested in "taking on"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y PI Advertising, just tell him thanks, make a notation in you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tebook by his name, and go to your next call. Contacting thes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ople by phone is by far the quickest, least expensive and mos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ductive method of "exploring" for those stations willing t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sider your PI proposal. In some cases though, circumstance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ll deem it to be less expensive to make this initial contact b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tter or postcard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at case, simply address you card or letter to the person you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e trying to contact. Your letter should be positive in tone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aight forward and complete. Present all the details in logical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rder on one page, perfectly typed on letterhead paper, and sen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a letterhead envelope. (Rubber-stamped letterheads just won'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et past a first glance.) Ideally, you should include 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lf-addressed and stamped postcard with spaces for positive o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gative check marks in answer to your questions: Will you o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on't you over my material and consider a mutually profitabl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Per Inquiry" advertising campaign on your station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ce you have an agreement from your contact at the radio statio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at they will look over your materials and give seriou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sideration for a PI program, move quickly, getting your cove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tter and package off by First Class mail, perhaps even Special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livery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at this means is at the same time you organize your "radi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tion notebook," you'll also want to organize your advertising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ckage. Have it all put together and ready to mail just as soo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you have a positive response. Don't allow time for tha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terest in your program to cool down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'll need a follow-up letter. Write one to fit all situations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ve 250 copies printed, and then when you're ready to send out 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ckage, all you'll have to do is fill in the business salutatio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 sign it. If you spoke of different arrangements or a specific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tter was discussed in your initial contact, however, type 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fferent letter incorporating comments or answers to the point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scussed. This personal touch won't take long, and could pa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vidends!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'll also need at least two thirty-second commercials and tw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xty-second commercials. You could write these up, and have 250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pies printed and organized as a part of your PI Advertising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ckag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should also have some sort of advertising contract writte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p, detailing everything about your program, and how everything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s to be handled; how and when payment to the radio station is t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 made, plus special paragraphs relative to refunds, complaints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 liabilities. All this can be very quickly written up an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inted in lots of 250 or more on carbonless multi-part snap-ou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siness form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ally, you should include a self-addressed and stamped postcar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radio station can use to let you know that they are going t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e your PI Advertising program, when they will start running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r commercials on the air, and how often, during which tim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riods. Again, you simply type out the wording in the form you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t to use on these "reply postcards", and have copies printe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 your use in these mailing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review this program: Your first step is the initial contac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fter searching through the SRDS or Broadcasting Yearbook. Actual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tact with the stations is by phone or mail. When turned down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mply say thanks, and go to the nest station on the list. Fo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ose who want to know more about your proposal, you immediatel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et a PI Advertising Package off to them via the fastest wa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sible. Don't let the interest wan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Your Advertising Package should contain the following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. Cover lette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. Sample brochure, product literatur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. Thirty-second and sixty-second commercial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4. PI Advertising Contrac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5. Self-addressed, stamped postcard for station acknowledgment and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cceptance of your program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fore you ask why you need an acknowledgment postcard when you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ve already given them a contact, remember that everything abou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siness changes from day to day---conditions change, people ge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sy, and other things come up. the station manager may sign 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tract with your advertising to begin the 1st of March. Th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tract is signed on the 1st of January, but when March 1 roll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ound, he may have forgotten, been replaced, or even decide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gainst running your program. A lot of paper seemingly "covering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 the minute details" can be very impressive to many radi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tion managers, and convince them that your company is a goo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e to do business with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t's say that right now you're impatient to get started with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r own PI Advertising campaign. Before you "jump off the deep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d," remember this: Radio station people are just a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fessional and dedicated as anyone else in business---even mor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 in some instances--so be sure you have a product or servic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at lends itself well to selling via radio inquiry system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ything can be sold, and sold easily with any method you decid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pon, providing you present it from the right angle. "hello ou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re!  Who wants to buy a mailing list for 10 cents a thousand names?"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ouldn't even be allowed on the air. However, if you have th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dresses of the top 100 movie stars, and you put together a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dea enabling the people to write to them direct, you might hav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winner, and sell a lot of mailing lists of the star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t the bottom line, a lot is riding on the content of you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mercial---the benefits you suggest to the listener, and how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asy it is for him to enjoy those benefits. For instance, if you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ve a new book on how to find jobs when there aren't any job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want to talk to people who are desperately searching fo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mployment. You have to appeal to them in words that not onl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perk up" their ears, but cause them to feel that whatever it i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at you're offering will solve their problems. It's the product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 in writing of the advertising message about that product ar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oing to bring in those response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dio station managers are sales people, and sales people th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orld over will be sold on your idea if you put your selling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ckage together properly. And if the responses come in you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rst offer, you have set yourself up for an entire series of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ccesses. Success has a "ripple effect," but you have to star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 that first one. We wish you success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5T00:18:00Z</dcterms:created>
  <dc:creator> </dc:creator>
  <dc:description/>
  <dc:language>en-US</dc:language>
  <cp:lastModifiedBy> </cp:lastModifiedBy>
  <dcterms:modified xsi:type="dcterms:W3CDTF">2006-07-05T00:18:00Z</dcterms:modified>
  <cp:revision>2</cp:revision>
  <dc:subject/>
  <dc:title>HOW YOU CAN GET FREE RADIO ADVERTISING</dc:title>
</cp:coreProperties>
</file>